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>
          <w:u w:val="single"/>
        </w:rPr>
      </w:pPr>
      <w:r>
        <w:rPr/>
        <w:t xml:space="preserve">___________ </w:t>
        <w:tab/>
        <w:tab/>
        <w:tab/>
        <w:tab/>
        <w:tab/>
        <w:tab/>
        <w:tab/>
        <w:tab/>
        <w:tab/>
        <w:t xml:space="preserve">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 отчета об исполнении бюджета муниципального образования «Каменский городской округ» за 1 полугодие 2018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1 полугодие 2018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года № 314, от 15.10.2015 года № 395, от 12.11.2015 года № 402, от 28.07.2016 года № 505от 28.07.2016года № 505, от 19.10.2017года №147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отчет об исполнении бюджета муниципального образования «Каменский городской округ» за 1 полугодие 2018 года (прилагаетс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униципального образования «Каменский городской округ» за 1 полугодие 2018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 и отчет об исполнении бюджета муниципального образования «Каменский городской округ» за 1 полугодие 2018 года 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исполнения настоящего постановления возложить на начальника Финансового управления Л.Г. Жук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  <w:t xml:space="preserve">     </w:t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  <w:t>СОГЛАС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роекта постановления (распоряжения) Главы Администр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остановления (распоряжения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 утверждении отчета об исполнении бюджета муниципального образования «Каменский городской округ» за 1 полугодие 2018 года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6"/>
        <w:gridCol w:w="1559"/>
        <w:gridCol w:w="1418"/>
        <w:gridCol w:w="1701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 результат соглас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поступления на согла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согла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чания и подпис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Главы Администрации по экономике и финанс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р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вопросам строительства, ЖКХ, энергетики и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ран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инистрации по вопросам организации управления и социальной поли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рчик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начальника Финансового 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ных 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правовой и кадровой работе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ерова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Администрации по документационному обеспечению и контрол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кина З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становление (распоряжение) разослать: Финансовое управление – 1 экз., газета «Пламя» - 1 экз., Дума – 1 экз., Контрольный орган –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онова Г.И (243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рмативный правовой акт, коррупциогенных факторов не содерж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нормативный правовой акт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34:00Z</dcterms:created>
  <dc:creator>Света</dc:creator>
  <dc:description/>
  <cp:keywords/>
  <dc:language>en-US</dc:language>
  <cp:lastModifiedBy>Света</cp:lastModifiedBy>
  <cp:lastPrinted>2018-07-23T12:14:00Z</cp:lastPrinted>
  <dcterms:modified xsi:type="dcterms:W3CDTF">2018-07-23T08:43:00Z</dcterms:modified>
  <cp:revision>88</cp:revision>
  <dc:subject/>
  <dc:title> </dc:title>
</cp:coreProperties>
</file>